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184/11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6"/>
          <w:szCs w:val="22"/>
        </w:rPr>
      </w:pPr>
      <w:r>
        <w:rPr>
          <w:rFonts w:cs="Times New Roman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6"/>
          <w:szCs w:val="22"/>
        </w:rPr>
      </w:pPr>
      <w:r>
        <w:rPr>
          <w:rFonts w:cs="Times New Roman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 .] na Dyrektora Zarządu Zasobu Komunalnego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i art. 239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 i § 13 pkt 3  uchwały Nr XXXVII/2436/05 Rady Miejskiej Wrocławia z dnia </w:t>
        <w:br/>
        <w:t>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[. . . ] wniesioną/wniesionej ponownie na Dyrektora Zarządu Zasobu Komunalnego </w:t>
        <w:br/>
        <w:t xml:space="preserve">z dnia 31 marca 2011 r. zawierającą/zawierającej zarzuty w zakresie przewlekłości w postępowaniu w sprawie wydania umowy najmu przyznanego i oddanego we władanie lokalu użytkowego przy ul. Słowiańskiej 3 organizacji pn. Ogólnopolskie Stowarzyszenie Ruchu Obrony Bezrobotnych, reprezentowanej przez skarżącego </w:t>
      </w:r>
      <w:r>
        <w:rPr>
          <w:rFonts w:cs="Verdana" w:ascii="Verdana" w:hAnsi="Verdana"/>
          <w:sz w:val="22"/>
        </w:rPr>
        <w:t xml:space="preserve">oraz podtrzymuje swoje stanowisko   wyrażone w uchwale Nr VI/122/11 Rady Miejskiej Wrocławia z dnia </w:t>
        <w:br/>
        <w:t>17 marca 2011 r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2.  Uzasadnienie o odmownym załatwieniu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sectPr>
          <w:type w:val="nextPage"/>
          <w:pgSz w:w="11906" w:h="16838"/>
          <w:pgMar w:left="1417" w:right="1417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jc w:val="both"/>
        <w:rPr>
          <w:rFonts w:ascii="Verdana" w:hAnsi="Verdana" w:cs="Verdana"/>
          <w:b/>
          <w:b/>
          <w:bCs/>
          <w:color w:val="000000"/>
          <w:sz w:val="22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18"/>
        </w:rPr>
      </w:r>
    </w:p>
    <w:p>
      <w:pPr>
        <w:pStyle w:val="HTMLwstpniesformatowany"/>
        <w:ind w:firstLine="6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łącznik</w:t>
      </w:r>
    </w:p>
    <w:p>
      <w:pPr>
        <w:pStyle w:val="HTMLwstpniesformatowany"/>
        <w:ind w:firstLine="6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do uchwały Nr </w:t>
      </w:r>
    </w:p>
    <w:p>
      <w:pPr>
        <w:pStyle w:val="HTMLwstpniesformatowany"/>
        <w:ind w:firstLine="6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ady Miejskiej Wrocławia</w:t>
      </w:r>
    </w:p>
    <w:p>
      <w:pPr>
        <w:pStyle w:val="HTMLwstpniesformatowany"/>
        <w:ind w:firstLine="6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z dnia </w:t>
      </w:r>
    </w:p>
    <w:p>
      <w:pPr>
        <w:pStyle w:val="Normal"/>
        <w:spacing w:lineRule="auto" w:line="360"/>
        <w:ind w:left="4956" w:hanging="0"/>
        <w:jc w:val="both"/>
        <w:rPr>
          <w:rFonts w:ascii="Verdana" w:hAnsi="Verdana" w:cs="Verdana"/>
          <w:b/>
          <w:b/>
          <w:color w:val="000000"/>
          <w:sz w:val="30"/>
          <w:szCs w:val="22"/>
        </w:rPr>
      </w:pPr>
      <w:r>
        <w:rPr>
          <w:rFonts w:cs="Verdana" w:ascii="Verdana" w:hAnsi="Verdana"/>
          <w:b/>
          <w:color w:val="000000"/>
          <w:sz w:val="30"/>
          <w:szCs w:val="22"/>
        </w:rPr>
        <w:tab/>
        <w:tab/>
      </w:r>
    </w:p>
    <w:p>
      <w:pPr>
        <w:pStyle w:val="Normal"/>
        <w:spacing w:lineRule="auto" w:line="360"/>
        <w:ind w:left="4956" w:hanging="0"/>
        <w:jc w:val="both"/>
        <w:rPr>
          <w:rFonts w:ascii="Book Antiqua" w:hAnsi="Book Antiqua" w:cs="Arial"/>
          <w:bCs/>
        </w:rPr>
      </w:pPr>
      <w:r>
        <w:rPr>
          <w:rFonts w:cs="Verdana" w:ascii="Verdana" w:hAnsi="Verdana"/>
          <w:b/>
          <w:color w:val="000000"/>
          <w:sz w:val="30"/>
          <w:szCs w:val="22"/>
        </w:rPr>
        <w:tab/>
      </w:r>
    </w:p>
    <w:p>
      <w:pPr>
        <w:pStyle w:val="TextBodyIndent"/>
        <w:rPr/>
      </w:pPr>
      <w:r>
        <w:rPr/>
        <w:t xml:space="preserve">Pismem z dnia 31 marca 2011r. [. . .] reprezentując organizację pn. Ogólnopolski Ruch Obrony Bezrobotnych Obszar Dolnośląski R.O.B. złożył kolejną skargę do Rady Miejskiej Wrocławia, której przedmiotem jest zarzut „przewlekłości postępowania urzędowego od 2004r. do 2009r. (5 lat!) w celu zawarcia umowy najmu” na lokal użytkowy przy ul. Słowiańskiej 3/1a </w:t>
        <w:br/>
        <w:t xml:space="preserve">we Wrocławiu. Przedmiotowa skarga była już przedmiotem analizy przez Radę Miejską Wrocławia. Uchwałą z dnia 17 marca 2011r. o nr VI/122/11 Rada Miejska nie uwzględniła zarzutów [. .  .], uznając, iż postępowanie Dyrektora ZZK było prawidłowe. W kolejnej skardze z dnia 31 marca br. skarżący nie przedstawił nowych dowodów w sprawie. Dodatkową natomiast okolicznością uzasadniającą prawidłowe postępowanie Dyrektora ZZK jest fakt, iż w wyniku wniesionego powództwa do sądu o wydanie spornego lokalu, w dniu 6 kwietnia br. zapadł wyrok (nieprawomocny) nakazujący wydanie lokalu Gminie przez Stowarzyszenie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Verdana" w:hAnsi="Verdana"/>
          <w:bCs/>
          <w:sz w:val="22"/>
        </w:rPr>
        <w:t xml:space="preserve">Abiwalentny prawnie jest w ocenie opiniującego zarzut [. . . ] błędnej kwalifikacji prawnej pierwotnej skargi polegającej na uznaniu, iż ta dotyczy działalności dyrektora ZZK, podczas gdy w istocie w jego ocenie jest ona skargą na przewlekłość postępowania urzędowego w celu zawarcia umowy najmu na lokal użytkowy przy ul. Słowiańskiej 3/1a we Wrocławiu. O prawnej kwalifikacji podania decyduje jego treść. Z lektury pisma Stowarzyszenia z dnia 5 stycznia 2011r. wynikało bezspornie, iż to dotyczy zadania realizowanego przez Zarząd Zasobu Komunalnego we Wrocławiu, a zatem skarga dotyczyła działań dyrektora wskazanej jednostki. Identycznej kwalifikacji prawnej dokonało Samorządowe Kolegium Odwoławcze we Wrocławiu, które przekazało pierwotną skargę (skierowaną do SKO) Radzie Miejskiej Wrocławia w ramach przestrzegania ustawowej właściwości. Warto w tym miejscu zauważyć, iż rada miejska, zgodnie z art. 229 pkt 3 kodeksu postępowania administracyjnego rozpatruje skargi na </w:t>
      </w:r>
      <w:r>
        <w:rPr>
          <w:rFonts w:cs="Verdana" w:ascii="Verdana" w:hAnsi="Verdana"/>
          <w:sz w:val="22"/>
        </w:rPr>
        <w:t xml:space="preserve">wójta (burmistrza lub prezydenta miasta) i kierowników gminnych jednostek organizacyjnych, z wyjątkiem spraw określonych w pkt 2. Z powyższego wypływa wniosek zgodnie z którym, w przypadku innej kwalifikacji wniosku Rada Miejska Wrocławia nie byłaby organem właściwym do jej rozpatrzenia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2"/>
        </w:rPr>
        <w:t>Zgodnie z art. 239</w:t>
      </w:r>
      <w:r>
        <w:rPr>
          <w:rFonts w:cs="Verdana" w:ascii="Verdana" w:hAnsi="Verdana"/>
          <w:b/>
          <w:bCs/>
          <w:sz w:val="22"/>
        </w:rPr>
        <w:t> </w:t>
      </w:r>
      <w:r>
        <w:rPr>
          <w:rFonts w:cs="Verdana" w:ascii="Verdana" w:hAnsi="Verdana"/>
          <w:sz w:val="22"/>
        </w:rPr>
        <w:t>§ 1 kpa, w przypadku gdy skarga, w wyniku jej rozpatrzenia,</w:t>
      </w:r>
      <w:r>
        <w:rPr>
          <w:rStyle w:val="Txtold"/>
          <w:rFonts w:cs="Verdana" w:ascii="Verdana" w:hAnsi="Verdana"/>
          <w:vanish/>
          <w:sz w:val="22"/>
        </w:rPr>
        <w:t>uznana została</w:t>
      </w:r>
      <w:r>
        <w:rPr>
          <w:rFonts w:cs="Verdana" w:ascii="Verdana" w:hAnsi="Verdana"/>
          <w:sz w:val="22"/>
        </w:rPr>
        <w:t xml:space="preserve"> </w:t>
      </w:r>
      <w:r>
        <w:rPr>
          <w:rStyle w:val="Txtnew"/>
          <w:rFonts w:cs="Verdana" w:ascii="Verdana" w:hAnsi="Verdana"/>
          <w:sz w:val="22"/>
        </w:rPr>
        <w:t>została uznana</w:t>
      </w:r>
      <w:r>
        <w:rPr>
          <w:rFonts w:cs="Verdana" w:ascii="Verdana" w:hAnsi="Verdana"/>
          <w:sz w:val="22"/>
        </w:rPr>
        <w:t xml:space="preserve"> za bezzasadną i jej bezzasadność wykazano w odpowiedzi na skargę, a skarżący ponowił skargę bez wskazania nowych okoliczności - organ właściwy do jej rozpatrzenia może</w:t>
      </w:r>
      <w:r>
        <w:rPr>
          <w:rStyle w:val="Txtold"/>
          <w:rFonts w:cs="Verdana" w:ascii="Verdana" w:hAnsi="Verdana"/>
          <w:vanish/>
          <w:sz w:val="22"/>
        </w:rPr>
        <w:t>, w odpowiedzi na tę skargę,</w:t>
      </w:r>
      <w:r>
        <w:rPr>
          <w:rFonts w:cs="Verdana" w:ascii="Verdana" w:hAnsi="Verdana"/>
          <w:sz w:val="22"/>
        </w:rPr>
        <w:t xml:space="preserve"> podtrzymać swoje poprzednie stanowisko </w:t>
        <w:br/>
      </w:r>
      <w:r>
        <w:rPr>
          <w:rStyle w:val="Txtnew"/>
          <w:rFonts w:cs="Verdana" w:ascii="Verdana" w:hAnsi="Verdana"/>
          <w:sz w:val="22"/>
        </w:rPr>
        <w:t>z odpowiednią adnotacją w aktach sprawy - bez zawiadamiania skarżącego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 xml:space="preserve">O ile zatem Rada Miejska Wrocławia uzna, iż w analizowanym przypadku zaistniały przesłanki do zastosowania wskazanego przepisu, winna postąpić zgodnie z jego dyspozycją. </w:t>
      </w:r>
    </w:p>
    <w:p>
      <w:pPr>
        <w:pStyle w:val="Normal"/>
        <w:spacing w:lineRule="auto" w:line="360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Arial" w:ascii="Verdana" w:hAnsi="Verdana"/>
          <w:bCs/>
          <w:sz w:val="22"/>
        </w:rPr>
        <w:tab/>
      </w:r>
      <w:r>
        <w:rPr>
          <w:rFonts w:cs="Arial" w:ascii="Verdana" w:hAnsi="Verdana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6:00Z</dcterms:created>
  <dc:creator>WI</dc:creator>
  <dc:description/>
  <dc:language>en-US</dc:language>
  <cp:lastModifiedBy>WI</cp:lastModifiedBy>
  <dcterms:modified xsi:type="dcterms:W3CDTF">2011-05-11T12:06:00Z</dcterms:modified>
  <cp:revision>2</cp:revision>
  <dc:subject/>
  <dc:title>druk nr 184/11</dc:title>
</cp:coreProperties>
</file>